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 и да опишу животиње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 броје до 1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казује им једну по једну флеш картицу са борјевима од 7 до 10. Наставник изговара бројев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32 и пита ученике да кажу на немачком језику бројеве на слици у вежби 6. Ученици се јављају, а 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ушта ученицима вежбу број 38 на удио ЦД-у. Ученици слушају вежбу два пута и током слушања припремају бојице или фломастере којима ће обојити броје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другог слушања наставник пита ученике којим бојама треба обојити броје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ке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eb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un – ros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ehn – grü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још једном понове боје којима су обојили бројев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eb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un – ros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ehn – grü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38:00Z</dcterms:created>
  <dc:creator>Vera Scekic</dc:creator>
  <dc:description/>
  <cp:keywords/>
  <dc:language>en-US</dc:language>
  <cp:lastModifiedBy>ANA</cp:lastModifiedBy>
  <dcterms:modified xsi:type="dcterms:W3CDTF">2019-04-29T20:41:00Z</dcterms:modified>
  <cp:revision>4</cp:revision>
  <dc:subject/>
  <dc:title/>
</cp:coreProperties>
</file>